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VESTIGATION 2: PROBLEM 2.5 &amp; F.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-683260</wp:posOffset>
                </wp:positionV>
                <wp:extent cx="1257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IMAN Q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-8-20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LOCK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Y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53.8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IMAN Q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-8-20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LOCK 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AY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: What was Theo’s fastest recorded speed, and when did it occur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o’s fastest speed was 20 miles per hour and occurred at 90 minu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: What was Theo’s slowest recorded speed, and when did it occur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o’s slowest speed was 15 miles per hour and occurred at 10, 30, 50, and 70 minu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: Describe the changes in Theo’s speed during the rac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o’s speed changes in a zig-zag pattern with a long tail at the en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blem 2.5 Follow Up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: Would it be possible for the path below to represent Theo’s progress between 10-minute marks? Why or why not?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.55pt" to="211.0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587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.25pt" to="21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Yes it does because Theo’s race data shows that it is ascending like th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: During which 10-minute period(s) of the race did Theo’s speed change the most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o’s speed changed the most during 70 to 90 minutes perio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55:00Z</dcterms:created>
  <dc:creator/>
  <dc:description/>
  <dc:language>en-US</dc:language>
  <cp:lastModifiedBy>Aiman Qayyim</cp:lastModifiedBy>
  <dcterms:modified xsi:type="dcterms:W3CDTF">2008-09-06T15:05:00Z</dcterms:modified>
  <cp:revision>1</cp:revision>
  <dc:subject/>
  <dc:title>INVESTIGATION 2: PROBLEM 2</dc:title>
</cp:coreProperties>
</file>